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57"/>
      <w:bookmarkEnd w:id="0"/>
      <w:r>
        <w:rPr>
          <w:rFonts w:cs="Times New Roman" w:ascii="Times New Roman" w:hAnsi="Times New Roman"/>
          <w:b/>
          <w:sz w:val="28"/>
          <w:szCs w:val="28"/>
        </w:rPr>
        <w:t>Дополнительные сведения, включаемые в раздел 1 «Результаты деятельности учреждения» отчета о результатах деятельности государственного учреждения, подведомственного министерству здравоохранения Краснодарского края, и об использовании закрепленного за ним государственного имуществ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 Состав   наблюдательного   совета   учреждения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у, предшествующем отчетному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04"/>
        <w:gridCol w:w="4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 и отчество (при наличии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седатель наблюдательного 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лоненко Татьяна Анатольевн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/>
              <w:t>Заместитель министра здравоохранения Краснодарского края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лены наблюдательного 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лентьева Анна Евгеньевн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ультант отдела государственных учреждений и предприятий в управлении имущественных отношений департамента Краснодарского кр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фанов Игорь Евгеньеви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ного врача по медицинской части ГБУЗ «Краевая клиническая стоматологическая поликлиника» МЗ К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вичев Сергей Александрови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врач ГАУЗ «Гулькевичская стоматологическая поликлиника» МЗ К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влущенко Виктор Михайлови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лен общественной организации «Российский Союз ветеранов Афганиста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ебенюк Татьяна Николаевн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бухгалтер ГАУЗ «Кущевская стоматологическая поликлиника» МЗ К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зоянц Светлана Александровн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кадрам ГАУЗ «Кущевская стоматологическая поликлиника» МЗ КК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04"/>
        <w:gridCol w:w="4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 и отчество (при наличии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седатель наблюдательного 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лоненко Татьяна Анатольевн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министра здравоохранения Краснодарского края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лены наблюдательного 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лентьева Анна Евгеньевн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ультант отдела государственных учреждений и предприятий в управлении имущественных отношений департамента Краснодарского кр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фанов Игорь Евгеньеви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ного врача по медицинской части ГБУЗ «Краевая клиническая стоматологическая поликлиника» МЗ К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вичев Сергей Александрови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врач ГАУЗ «Гулькевичская стоматологическая поликлиника» МЗ К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влущенко Виктор Михайлович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лен общественной организации «Российский Союз ветеранов Афганиста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ебенюк Татьяна Николаевн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бухгалтер ГАУЗ «Кущевская стоматологическая поликлиника» МЗ К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зоянц Светлана Александровна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кадрам ГАУЗ «Кущевская стоматологическая поликлиника» МЗ КК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еречень видов деятельности, осуществляемых   учреждением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у, предшествующем отчетному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вида деятельно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виды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деятельность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виды деятельности, не являющиеся основны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0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вида деятельности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виды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деятельность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виды деятельности, не являющиеся основны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разрешительных документов, на основании которых государственное автономное учреждение осуществляло деятельность                           в году, предшествующем отчетному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126"/>
        <w:gridCol w:w="1559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аз МЗ КК «Об утверждении устава ГАУЗ «Кущевская стоматологическая поликлиника» МЗ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12.2018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лицензия на осуществление медицинской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О41-01126-23/00315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03.2019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срочно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126"/>
        <w:gridCol w:w="1559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аз МЗ КК «Об утверждении устава ГАУЗ «Кущевская стоматологическая поликлиника» МЗ 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12.2018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лицензия на осуществление медицинской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О41-01126-23/00315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6.03.2019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срочно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Сведения о среднегодовой численности и средней заработной плат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ов учрежд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69"/>
        <w:gridCol w:w="2835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году, предшествующем отчетному го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реднегодовая численность сотрудников учреждения, еди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редняя заработная плата сотрудников учреждения, рубли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3638,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6609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уко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33433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30497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местителей руко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10005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14216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2647,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4254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реднего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5070,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8020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ладшего медицинского персон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7224,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его персонала (административно-хозяйственного и обслуживающего персона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0422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4444,74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86"/>
      <w:bookmarkEnd w:id="1"/>
      <w:r>
        <w:rPr>
          <w:rFonts w:cs="Times New Roman" w:ascii="Times New Roman" w:hAnsi="Times New Roman"/>
          <w:sz w:val="28"/>
          <w:szCs w:val="28"/>
        </w:rPr>
        <w:t xml:space="preserve">1.5.   Сведения о суммах доходов, полученных учреждением от оказания (выполнения) услуг (работ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у, предшествующем отчетному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077"/>
        <w:gridCol w:w="1247"/>
        <w:gridCol w:w="1474"/>
        <w:gridCol w:w="850"/>
        <w:gridCol w:w="793"/>
        <w:gridCol w:w="1587"/>
        <w:gridCol w:w="153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услуги (работы) (бесплатная, частично платная, полностью платна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 потребителей, воспользовавшихся услугами (работами) учреждения за год, единицы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ы (тарифы на частично платные и полностью платные услуги (работы), рубл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доходов, полученных учреждением от оказания (выполнения) частично платных и полностью платных услуг (работ), рубл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 стоимость для потребителей получения частично платных и полностью платных услуг (работ), рубли (гр.7:гр.4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терапевтические, хирургическ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астично плат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749 361,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тодонтическ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астично плат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35 27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97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топедическ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ностью плат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2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2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059 8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852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 344 434,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тчетном год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077"/>
        <w:gridCol w:w="1247"/>
        <w:gridCol w:w="1474"/>
        <w:gridCol w:w="850"/>
        <w:gridCol w:w="793"/>
        <w:gridCol w:w="1587"/>
        <w:gridCol w:w="153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услуги (работы) (бесплатная, частично платная, полностью платна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 потребителей, воспользовавшихся услугами (работами) учреждения за год, единицы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ы (тарифы на частично платные и полностью платные услуги (работы), рубл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доходов, полученных учреждением от оказания (выполнения) частично платных и полностью платных услуг (работ), рубл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 стоимость для потребителей получения частично платных и полностью платных услуг (работ), рубли (гр.7:гр.4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терапевтические, хирургическ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астично плат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119 407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2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тодонтическ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астично плат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111 322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1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топедическ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ностью плат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4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4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 866 65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1594</w:t>
            </w:r>
          </w:p>
        </w:tc>
      </w:tr>
      <w:tr>
        <w:trPr/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3 097 379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  Общие суммы прибыли государственного учреждения после налогообложения, образовавшейся в связи с оказанием (выполнением) учреждением частично платных и полностью платных услуг (работ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536"/>
      </w:tblGrid>
      <w:tr>
        <w:trPr>
          <w:trHeight w:val="4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0"/>
              </w:rPr>
            </w:pPr>
            <w:r>
              <w:rPr>
                <w:szCs w:val="20"/>
              </w:rPr>
              <w:t>в году, предшествующем отчетному г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0"/>
              </w:rPr>
            </w:pPr>
            <w:r>
              <w:rPr>
                <w:szCs w:val="20"/>
              </w:rPr>
              <w:t>в отчетном году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798156,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5106,29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ведения об исполнении государственного задания на оказание государственных услуг (выполнение рабо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у, предшествующем отчетному год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992"/>
        <w:gridCol w:w="1985"/>
        <w:gridCol w:w="1559"/>
        <w:gridCol w:w="1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ено в государственном зад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функции зубочелюс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оказанной государственной услуг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992"/>
        <w:gridCol w:w="1985"/>
        <w:gridCol w:w="1559"/>
        <w:gridCol w:w="1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ено в государственном зад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функции зубочелюс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оказанной государственной услуг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ного врача                              ___________                          В.Г.Кириленк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           Гребенюк Т.Н.                        8(86168)53762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»_______________20__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, включаемые в раздел 2 «Использование имущества, закрепленного за учреждением» отчета о результатах деятельности государственного учреждения, подведомственного министерству здравоохранения Краснодарского края, и об использовании закрепленного за ним государственного имуществ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ведения об общей балансовой (остаточной) стоимости имущества, закрепленного за учреждением на праве оперативного управления в отчетном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061"/>
        <w:gridCol w:w="1475"/>
        <w:gridCol w:w="1418"/>
        <w:gridCol w:w="1417"/>
        <w:gridCol w:w="142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конец отчетного года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ar498"/>
            <w:bookmarkEnd w:id="2"/>
            <w:r>
              <w:rPr/>
              <w:t>Балансовая стоимость, руб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руб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лансовая стоимость, рубл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руб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3" w:name="Par499"/>
            <w:bookmarkEnd w:id="3"/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щая стоимость имущества, находящегося у учреждения на праве оперативного управ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4 48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2 884 142,05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7 942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6 449,36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щая стоимость недвижимого имущества, находящегося у учреждения на праве оперативного управ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735 18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1 9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5 180,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1 710 682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щая стоимость недвижимого имущества, находящегося у учреждения на праве оперативного управления и переданного в аренд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щая стоимость недвижимого имущества, находящегося у учреждения на праве оперативного управления и переданного в безвозмездное польз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щая стоимость движимого имущества, находящегося у учреждения на праве оперативного управ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69 30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2 18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17 682 761,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5 766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щая стоимость движимого имущества, находящегося у учреждения на праве оперативного управления и переданного в аренд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щая стоимость движимого имущества, находящегося у учреждения на праве оперативного управления и переданного в безвозмездное польз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щая стоимость особо ценного движимого имущества, находящегося у учреждения на праве оперативного управ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5092679,1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105021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 842 679,1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62 587,88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едения   об   общей   площади и количестве объектов имущества, закрепленного за учреждением на праве   оперативного   управления, а также находящегося у учреждения на основании договора аренды или безвозмездного поль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662"/>
        <w:gridCol w:w="1276"/>
        <w:gridCol w:w="1275"/>
      </w:tblGrid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конец отчетного года</w:t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ъектов недвижимого имущества, находящегося у учреждения на праве оперативного управления, еди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11,5</w:t>
            </w:r>
          </w:p>
        </w:tc>
      </w:tr>
      <w:tr>
        <w:trPr>
          <w:trHeight w:val="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 и переданного в аренду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площадь объектов недвижимого имущества, находящегося у учреждения на основании договора аренды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площадь объектов недвижимого имущества, находящегося у учреждения на основании договора безвозмездного пользова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1,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ного врача                            ___________                          В.Г.Кириленк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Гребенюк Т.Н.                        8(86168)53762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__»_______________20__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8:50:00Z</dcterms:created>
  <dc:creator>Татьяна Гребенюк</dc:creator>
  <dc:description/>
  <cp:keywords/>
  <dc:language>en-US</dc:language>
  <cp:lastModifiedBy>Татьяна</cp:lastModifiedBy>
  <cp:lastPrinted>2024-01-30T08:50:00Z</cp:lastPrinted>
  <dcterms:modified xsi:type="dcterms:W3CDTF">2025-02-11T08:50:00Z</dcterms:modified>
  <cp:revision>2</cp:revision>
  <dc:subject/>
  <dc:title/>
</cp:coreProperties>
</file>